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7-654: Analysis of Software Artifacts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Team # 5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</w:rPr>
      </w:pPr>
      <w:r>
        <w:rPr>
          <w:rFonts w:cs="Arial,Bold;Arial" w:ascii="Arial,Bold;Arial" w:hAnsi="Arial,Bold;Arial"/>
          <w:b/>
          <w:bCs/>
          <w:sz w:val="32"/>
          <w:szCs w:val="32"/>
        </w:rPr>
        <w:t>Homework #2 Test Plan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</w:rPr>
      </w:r>
    </w:p>
    <w:tbl>
      <w:tblPr>
        <w:tblW w:w="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tem(s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man mode 1, starting a local proces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ependency/environment requirement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 operating system should support system call  ‘pidof’ (confirmed on all the game cluster machine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specification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/repman –p “sleep 2m” –l p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specification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has been started.</w:t>
            </w:r>
          </w:p>
          <w:p>
            <w:pPr>
              <w:pStyle w:val="Normal"/>
              <w:rPr/>
            </w:pPr>
            <w:r>
              <w:rPr/>
              <w:t>Logging to log_repman:</w:t>
            </w:r>
          </w:p>
          <w:p>
            <w:pPr>
              <w:pStyle w:val="Normal"/>
              <w:rPr/>
            </w:pPr>
            <w:r>
              <w:rPr/>
              <w:t>p1      &lt;local&gt; 115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r Name(print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ata(print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output specification(Y/N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</w:rPr>
      </w:r>
    </w:p>
    <w:tbl>
      <w:tblPr>
        <w:tblW w:w="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tem(s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man mode 1, starting a remote proces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ependency/environment requirement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 operating system should support system call  ‘pidof’ (confirmed on all the game cluster machine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specification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/repman –p “sleep 5m” –l p2 –m ches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specification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ing "sleep 5m" on remote machine "chess"...</w:t>
            </w:r>
          </w:p>
          <w:p>
            <w:pPr>
              <w:pStyle w:val="Normal"/>
              <w:rPr/>
            </w:pPr>
            <w:r>
              <w:rPr/>
              <w:t>Program has been started.</w:t>
            </w:r>
          </w:p>
          <w:p>
            <w:pPr>
              <w:pStyle w:val="Normal"/>
              <w:rPr/>
            </w:pPr>
            <w:r>
              <w:rPr/>
              <w:t>Logging to log_repman:</w:t>
            </w:r>
          </w:p>
          <w:p>
            <w:pPr>
              <w:pStyle w:val="Normal"/>
              <w:rPr/>
            </w:pPr>
            <w:r>
              <w:rPr/>
              <w:t>p2      chess   157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r Name(print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ata(print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output specification(Y/N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tem(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man mode 2, listing all the started and running process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ependency/environment require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execute Test 1 and Test 2 prior to this test within 2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specific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/repm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specific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 &lt;local&gt;</w:t>
            </w:r>
          </w:p>
          <w:p>
            <w:pPr>
              <w:pStyle w:val="Normal"/>
              <w:rPr/>
            </w:pPr>
            <w:r>
              <w:rPr/>
              <w:t>p2 ches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r Name(prin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ata(prin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output specification(Y/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tem(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man mode 2, listing all the started and running process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ependency/environment require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execute Test 1 and Test 2 prior to this, within 2 to 5 minut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specific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/repm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specific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 ches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r Name(prin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ata(prin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output specification(Y/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tem(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man mode 3, killing a running process remotel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ependency/environment require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execute Test 1 and Test 2 prior to this, within 5 minut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specific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/repman –k p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specific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ling "p2" (PID=15725)...</w:t>
            </w:r>
          </w:p>
          <w:p>
            <w:pPr>
              <w:pStyle w:val="Normal"/>
              <w:rPr/>
            </w:pPr>
            <w:r>
              <w:rPr/>
              <w:t>don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r Name(prin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ata(prin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output specification(Y/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tem(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 of invalid inpu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ependency/environment require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specific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/repman –p nonexist_program –l p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specific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/repman: nonexist_program: command not found</w:t>
            </w:r>
          </w:p>
          <w:p>
            <w:pPr>
              <w:pStyle w:val="Normal"/>
              <w:rPr/>
            </w:pPr>
            <w:r>
              <w:rPr/>
              <w:t>PID is null. The program has already terminate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r Name(prin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ata(prin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output specification(Y/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1"/>
        </w:numPr>
        <w:rPr/>
      </w:pPr>
      <w:r>
        <w:rPr/>
        <w:t>If the program that will be launched by repman will be completed very quick (e.g. “date”), repman may not be able to detect its PID and it will display a message saying the program has been terminated, and nothing will be logged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PMingLiU;新細明體"/>
          <w:lang w:eastAsia="zh-TW"/>
        </w:rPr>
        <w:t>repman will always start the given program in background so that it can continue running to get the PID and update the log file after that program is launched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PMingLiU;新細明體"/>
          <w:lang w:eastAsia="zh-TW"/>
        </w:rPr>
        <w:t>repman is supposed to be executed on a game cluster machine to be able to start processes remotely on other game cluster machin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7:00:00Z</dcterms:created>
  <dc:creator>XT91TLZ</dc:creator>
  <dc:description/>
  <cp:keywords/>
  <dc:language>en-US</dc:language>
  <cp:lastModifiedBy>SuperUser</cp:lastModifiedBy>
  <dcterms:modified xsi:type="dcterms:W3CDTF">2004-02-17T17:13:00Z</dcterms:modified>
  <cp:revision>3</cp:revision>
  <dc:subject/>
  <dc:title>17-654: Analysis of Software Artifa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9577591</vt:r8>
  </property>
  <property fmtid="{D5CDD505-2E9C-101B-9397-08002B2CF9AE}" pid="3" name="_AuthorEmail">
    <vt:lpwstr>yao.j@mellon.com</vt:lpwstr>
  </property>
  <property fmtid="{D5CDD505-2E9C-101B-9397-08002B2CF9AE}" pid="4" name="_AuthorEmailDisplayName">
    <vt:lpwstr>Yao Jack</vt:lpwstr>
  </property>
  <property fmtid="{D5CDD505-2E9C-101B-9397-08002B2CF9AE}" pid="5" name="_EmailSubject">
    <vt:lpwstr>Homework 2</vt:lpwstr>
  </property>
  <property fmtid="{D5CDD505-2E9C-101B-9397-08002B2CF9AE}" pid="6" name="_ReviewingToolsShownOnce">
    <vt:lpwstr/>
  </property>
</Properties>
</file>